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52"/>
          <w:szCs w:val="52"/>
        </w:rPr>
        <w:t>Vanille Sau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8330</wp:posOffset>
                </wp:positionH>
                <wp:positionV relativeFrom="paragraph">
                  <wp:posOffset>-1270</wp:posOffset>
                </wp:positionV>
                <wp:extent cx="247650" cy="10763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076400"/>
                        </a:xfrm>
                        <a:custGeom>
                          <a:avLst/>
                          <a:gdLst>
                            <a:gd name="textAreaLeft" fmla="*/ 0 w 140400"/>
                            <a:gd name="textAreaRight" fmla="*/ 50760 w 140400"/>
                            <a:gd name="textAreaTop" fmla="*/ 15840 h 610200"/>
                            <a:gd name="textAreaBottom" fmla="*/ 594360 h 61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7.9pt;margin-top:-0.1pt;width:19.45pt;height:8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250g </w:t>
        <w:tab/>
        <w:t>Sahn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50" w:leader="none"/>
        </w:tabs>
        <w:ind w:left="1637" w:hanging="0"/>
        <w:rPr>
          <w:sz w:val="36"/>
          <w:szCs w:val="36"/>
        </w:rPr>
      </w:pPr>
      <w:r>
        <w:rPr>
          <w:sz w:val="36"/>
          <w:szCs w:val="36"/>
        </w:rPr>
        <w:t>250g</w:t>
        <w:tab/>
        <w:t>Milch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5980</wp:posOffset>
                </wp:positionH>
                <wp:positionV relativeFrom="paragraph">
                  <wp:posOffset>50165</wp:posOffset>
                </wp:positionV>
                <wp:extent cx="238252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Alles zusammen aufkochen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 xml:space="preserve">kurz ziehen lassen und passieren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Eigelb unterrühren und zur Rose abziehen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35pt;mso-wrap-distance-left:9.05pt;mso-wrap-distance-right:9.05pt;mso-wrap-distance-top:0pt;mso-wrap-distance-bottom:0pt;margin-top:3.95pt;mso-position-vertical-relative:text;margin-left:2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Alles zusammen aufkochen,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 xml:space="preserve">kurz ziehen lassen und passieren 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Eigelb unterrühren und zur Rose abziehen.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  <w:t>100g</w:t>
        <w:tab/>
        <w:t>Zucker</w:t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  <w:t>2Stk.</w:t>
        <w:tab/>
        <w:t>Vanilleschote</w:t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  <w:t>4Stk.</w:t>
        <w:tab/>
        <w:t>Eigelb</w:t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575</wp:posOffset>
            </wp:positionH>
            <wp:positionV relativeFrom="paragraph">
              <wp:posOffset>254635</wp:posOffset>
            </wp:positionV>
            <wp:extent cx="4933950" cy="347662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637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8:26:00Z</dcterms:created>
  <dc:creator>kueche</dc:creator>
  <dc:description/>
  <cp:keywords/>
  <dc:language>en-US</dc:language>
  <cp:lastModifiedBy>Patrick</cp:lastModifiedBy>
  <dcterms:modified xsi:type="dcterms:W3CDTF">2013-06-27T19:11:00Z</dcterms:modified>
  <cp:revision>4</cp:revision>
  <dc:subject/>
  <dc:title>Vanille Sauce</dc:title>
</cp:coreProperties>
</file>